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38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</w:rPr>
              <w:t>3. Interdit aux parent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S</w:t>
            </w:r>
            <w:r>
              <w:rPr>
                <w:sz w:val="22"/>
                <w:szCs w:val="22"/>
                <w:lang w:val="fr-FR"/>
              </w:rPr>
              <w:t>ystématisation, Bila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примена знања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дговоре на сва постављена питања </w:t>
            </w:r>
            <w:r>
              <w:rPr>
                <w:sz w:val="22"/>
                <w:szCs w:val="22"/>
              </w:rPr>
              <w:t xml:space="preserve">у </w:t>
            </w:r>
            <w:r>
              <w:rPr>
                <w:sz w:val="22"/>
                <w:szCs w:val="22"/>
                <w:lang w:val="sr-CS"/>
              </w:rPr>
              <w:t>припремљеним вежбањи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е стечено граматичко и лексичко знање на задату тем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уоче грешке и сами их исправ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 се самоеволуирај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одговоран однос према раду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Метод писаних радов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Тест са задацим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, географија, грађанско васпита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дели ученицима припремњене папире са вежбањима које треба да ураде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Поделити ученике на неколико група, објаснити поступак израде сваког задатка и одговорити на евентуална питања ученика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Latn-RS"/>
              </w:rPr>
              <w:t>3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u w:val="single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fr-FR"/>
              </w:rPr>
              <w:t xml:space="preserve">Unité 3 Évaluation </w:t>
            </w:r>
            <w:r>
              <w:rPr>
                <w:b/>
                <w:color w:val="717171"/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  <w:u w:val="single"/>
                <w:lang w:val="fr-FR"/>
              </w:rPr>
              <w:t>Grammair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  <w:u w:val="single"/>
                <w:lang w:val="fr-FR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>Associ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e tapis est sur…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            •                      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1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de ta chambre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Les toilettes sont en face…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•           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          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2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e sol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Mon lit est dans…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 •           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         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3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a chaise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Mon sac est sous…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•            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4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a chambre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e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Ma chambre est à côté…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•             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         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5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de la salle de bains.</w:t>
            </w:r>
          </w:p>
          <w:p>
            <w:pPr>
              <w:pStyle w:val="Normal"/>
              <w:jc w:val="center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>Mets les phrases suivantes à la forme négativ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e week-end, je fais tout à la maison. → .........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Je fais toujours la vaisselle → .............................................................................................</w:t>
            </w:r>
          </w:p>
          <w:p>
            <w:pPr>
              <w:pStyle w:val="Normal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>Entoure la phrase correct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  <w:t>е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Je regarde la television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J’ai regardé la television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Je ai regarde la television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Nous a range la chambre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Nous avons rangé la chambre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Nous avons range la chambre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Tu as fais le menage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Tu as faire le menage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          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Tu as fait le ménage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Il a mis son pull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   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it-IT"/>
              </w:rPr>
              <w:t xml:space="preserve">Il a mette son pull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                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Il a mettre son pull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e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Ils ont achete des posters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Ils ont achete des posters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     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Ils ont acheté des posters.</w:t>
            </w:r>
          </w:p>
          <w:p>
            <w:pPr>
              <w:pStyle w:val="Normal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>Remets les mots dans l’ordre pour former des questions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SourceSansPro-It;Arial Unicode MS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as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ce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accroché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tu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–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est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les – posters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que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?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ton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fais – lit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matin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le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tu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?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sa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range- elle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–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t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chambre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? - 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dans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il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qu’- est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-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est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le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ce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-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salon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-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?...............................................................................</w:t>
            </w:r>
          </w:p>
          <w:p>
            <w:pPr>
              <w:pStyle w:val="Normal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Complète avec </w:t>
            </w:r>
            <w:r>
              <w:rPr>
                <w:rFonts w:eastAsia="MonotypeSorts;Arial Unicode MS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fr-FR"/>
              </w:rPr>
              <w:t>le, la, l’, les, du, de la, des</w:t>
            </w:r>
          </w:p>
          <w:p>
            <w:pPr>
              <w:pStyle w:val="Normal"/>
              <w:rPr>
                <w:rFonts w:eastAsia="MonotypeSorts;Arial Unicode MS"/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sr-CS"/>
              </w:rPr>
              <w:t>а. Le sac est sur....table.</w:t>
            </w: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e tableau est contre..........mur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Ma chambre est au bout ......... couloir.                           </w:t>
            </w: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e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es tiroirs sont sous .............. lit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La salle de bains est en face ............toilettes.        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fr-FR"/>
              </w:rPr>
              <w:t xml:space="preserve">             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Transforme les phrases au passé composé. </w:t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b/>
                <w:color w:val="000000"/>
                <w:sz w:val="22"/>
                <w:szCs w:val="22"/>
                <w:u w:val="single"/>
                <w:lang w:val="fr-FR"/>
              </w:rPr>
              <w:t>Je fais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la vaisselle. ...........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>b</w:t>
            </w:r>
            <w:r>
              <w:rPr>
                <w:rFonts w:eastAsia="MonotypeSorts;Arial Unicode MS"/>
                <w:bCs/>
                <w:color w:val="000000"/>
                <w:sz w:val="22"/>
                <w:szCs w:val="22"/>
                <w:lang w:val="fr-FR"/>
              </w:rPr>
              <w:t xml:space="preserve">. </w:t>
            </w:r>
            <w:r>
              <w:rPr>
                <w:rFonts w:eastAsia="SourceSansPro-Regular;Arial Unicode MS"/>
                <w:b/>
                <w:color w:val="000000"/>
                <w:sz w:val="22"/>
                <w:szCs w:val="22"/>
                <w:u w:val="single"/>
                <w:lang w:val="fr-FR"/>
              </w:rPr>
              <w:t>Il aide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sa mère. ..................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b/>
                <w:color w:val="000000"/>
                <w:sz w:val="22"/>
                <w:szCs w:val="22"/>
                <w:u w:val="single"/>
                <w:lang w:val="fr-FR"/>
              </w:rPr>
              <w:t>Elle lave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le linge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b/>
                <w:color w:val="000000"/>
                <w:sz w:val="22"/>
                <w:szCs w:val="22"/>
                <w:u w:val="single"/>
                <w:lang w:val="fr-FR"/>
              </w:rPr>
              <w:t>Je range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ma chambre. 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e. </w:t>
            </w:r>
            <w:r>
              <w:rPr>
                <w:rFonts w:eastAsia="SourceSansPro-Regular;Arial Unicode MS"/>
                <w:b/>
                <w:color w:val="000000"/>
                <w:sz w:val="22"/>
                <w:szCs w:val="22"/>
                <w:u w:val="single"/>
                <w:lang w:val="fr-FR"/>
              </w:rPr>
              <w:t>Tu vois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comme </w:t>
            </w:r>
            <w:r>
              <w:rPr>
                <w:rFonts w:eastAsia="SourceSansPro-Regular;Arial Unicode MS"/>
                <w:b/>
                <w:color w:val="000000"/>
                <w:sz w:val="22"/>
                <w:szCs w:val="22"/>
                <w:u w:val="single"/>
                <w:lang w:val="fr-FR"/>
              </w:rPr>
              <w:t>ma chambre est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 belle ? .......................................................</w:t>
            </w:r>
          </w:p>
          <w:p>
            <w:pPr>
              <w:pStyle w:val="Normal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Réponds aux questions. Utilise </w:t>
            </w:r>
            <w:r>
              <w:rPr>
                <w:rFonts w:eastAsia="MonotypeSorts;Arial Unicode MS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fr-FR"/>
              </w:rPr>
              <w:t xml:space="preserve">rien </w:t>
            </w: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ou </w:t>
            </w:r>
            <w:r>
              <w:rPr>
                <w:rFonts w:eastAsia="MonotypeSorts;Arial Unicode MS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fr-FR"/>
              </w:rPr>
              <w:t>jamais</w:t>
            </w:r>
          </w:p>
          <w:p>
            <w:pPr>
              <w:pStyle w:val="Normal"/>
              <w:autoSpaceDE w:val="false"/>
              <w:rPr>
                <w:rFonts w:eastAsia="MonotypeSorts;Arial Unicode MS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rFonts w:eastAsia="MonotypeSorts;Arial Unicode MS"/>
                <w:b/>
                <w:bCs/>
                <w:i/>
                <w:iCs/>
                <w:color w:val="000000"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Qu’est-ce que tu fais le samedi ? → ........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Est-ce que tu laves le linge chez toi ? → ...............................................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Qu’est-ce que tu fais dans ta chambre ? → ......................................................................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MonotypeSorts;Arial Unicode MS"/>
                <w:b/>
                <w:bCs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Est-ce que tu passes l’aspirateur dans la cuisine ? </w:t>
            </w:r>
            <w:r>
              <w:rPr>
                <w:rFonts w:eastAsia="SourceSansPro-Regular;Arial Unicode MS"/>
                <w:color w:val="000000"/>
                <w:sz w:val="22"/>
                <w:szCs w:val="22"/>
              </w:rPr>
              <w:t>→ 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u w:val="single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u w:val="single"/>
                <w:lang w:val="fr-FR"/>
              </w:rPr>
              <w:t xml:space="preserve">Unité 3 Évaluation </w:t>
            </w:r>
            <w:r>
              <w:rPr>
                <w:b/>
                <w:color w:val="717171"/>
                <w:sz w:val="22"/>
                <w:szCs w:val="22"/>
                <w:u w:val="single"/>
                <w:lang w:val="fr-FR"/>
              </w:rPr>
              <w:t>_</w:t>
            </w:r>
            <w:r>
              <w:rPr>
                <w:b/>
                <w:color w:val="717171"/>
                <w:sz w:val="22"/>
                <w:szCs w:val="22"/>
                <w:u w:val="single"/>
                <w:lang w:val="sr-CS"/>
              </w:rPr>
              <w:t>-</w:t>
            </w:r>
            <w:r>
              <w:rPr>
                <w:b/>
                <w:color w:val="717171"/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  <w:u w:val="single"/>
                <w:lang w:val="fr-FR"/>
              </w:rPr>
              <w:t>Lexique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u w:val="single"/>
                <w:lang w:val="fr-FR"/>
              </w:rPr>
            </w:pPr>
            <w:r>
              <w:rPr>
                <w:b/>
                <w:color w:val="FF0000"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>Décore la chambre d’Alix. Relie les objets au dessin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drawing>
                <wp:inline distT="0" distB="0" distL="0" distR="0">
                  <wp:extent cx="1632585" cy="1617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122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161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—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e bureau est au milieu de la chambre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—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a commode est à côté de la porte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 xml:space="preserve">—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e lit est en face de la commode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SourceSansPro-Regular;Arial Unicode MS"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SourceSansPro-Regular;Arial Unicode MS"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Associe les éléments suivants à une pièce de la maison.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It;Arial Unicode MS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ourceSansPro-It;Arial Unicode MS"/>
                <w:b/>
                <w:i/>
                <w:iCs/>
                <w:color w:val="000000"/>
                <w:sz w:val="22"/>
                <w:szCs w:val="22"/>
                <w:lang w:val="fr-FR"/>
              </w:rPr>
              <w:t>le canapé – le buffet – l’évier – le lit – la douche – la cuisinière – le lavabo – la table – le refrigérateur– la commode – l’armoire – le fauteuil – les chaises</w:t>
            </w:r>
          </w:p>
          <w:p>
            <w:pPr>
              <w:pStyle w:val="Normal"/>
              <w:autoSpaceDE w:val="false"/>
              <w:rPr>
                <w:rFonts w:eastAsia="SourceSansPro-It;Arial Unicode MS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SourceSansPro-It;Arial Unicode MS"/>
                <w:b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a. La cuisinе            b. Le salon     c. La chambre      d. La salle de bains       </w:t>
            </w:r>
            <w:r>
              <w:rPr/>
              <w:t xml:space="preserve"> e. La salle à manger</w:t>
            </w:r>
          </w:p>
          <w:tbl>
            <w:tblPr>
              <w:tblW w:w="93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1680"/>
              <w:gridCol w:w="1560"/>
              <w:gridCol w:w="2280"/>
              <w:gridCol w:w="2298"/>
            </w:tblGrid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pPr>
                  <w:r>
                    <w:rPr>
                      <w:rFonts w:eastAsia="SourceSansPro-Regular;Arial Unicode MS"/>
                      <w:color w:val="000000"/>
                      <w:sz w:val="22"/>
                      <w:szCs w:val="22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Qu’est-ce que c’est ?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fr-FR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Dans cettte piece, je prépare à manger, je fais la vaisselle. Il y a un frigo. C’est 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Je fais mes devoirs dessus. Dans les tiroirs, je range mes cahiers, mes crayons. C’est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Dans cette piece, je dors tous les soirs, j’écoute de la musique, je fais mes devoirs.C’est ...................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Il y a une table, des chaises, un buffet. Nous mangeons dans cette piece. C’est ..............................</w:t>
            </w:r>
          </w:p>
          <w:p>
            <w:pPr>
              <w:pStyle w:val="Normal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Vrai ou faux ?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  <w:lang w:val="sr-CS"/>
              </w:rPr>
              <w:t xml:space="preserve">               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Vrai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  <w:t xml:space="preserve">       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 faux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Je me lave dans les toilettes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                     _____        _____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Le canapé est dans la salle de bains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        _____        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Les livres sont dans l’evier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                      _____        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d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Le matelas est sur le lit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                              _____        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e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Je range mes vetements dans la commode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_____        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 xml:space="preserve">Choisis la bonne réponse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Je passe/fait </w:t>
            </w:r>
            <w:r>
              <w:rPr>
                <w:bCs/>
                <w:color w:val="000000"/>
                <w:sz w:val="22"/>
                <w:szCs w:val="22"/>
                <w:u w:val="single"/>
              </w:rPr>
              <w:t xml:space="preserve"> l’aspirateur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Nous rangeons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>la chambre / le ménage</w:t>
            </w:r>
            <w:r>
              <w:rPr>
                <w:rFonts w:eastAsia="SourceSansPro-Regular;Arial Unicode MS"/>
                <w:color w:val="000000"/>
                <w:sz w:val="22"/>
                <w:szCs w:val="22"/>
                <w:u w:val="single"/>
                <w:lang w:val="fr-F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Il repasse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>le lit / le linge</w:t>
            </w:r>
            <w:r>
              <w:rPr>
                <w:rFonts w:eastAsia="SourceSansPro-Regular;Arial Unicode MS"/>
                <w:color w:val="000000"/>
                <w:sz w:val="22"/>
                <w:szCs w:val="22"/>
                <w:u w:val="single"/>
                <w:lang w:val="fr-F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Je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>lave / plie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es vitres.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>Cite trois objets pour chaque pièc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a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La salle de bains :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1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.................................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2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....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3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b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La cuisine :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1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...............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2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..............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3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......................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c.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 xml:space="preserve">Le salon :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 xml:space="preserve">              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1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...............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2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...............</w:t>
            </w: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>3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...................................</w:t>
            </w:r>
          </w:p>
          <w:p>
            <w:pPr>
              <w:pStyle w:val="Normal"/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/>
              </w:rPr>
              <w:t>Regarde l’image et corrige les phrases incorrectes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sr-CS"/>
              </w:rPr>
              <w:drawing>
                <wp:inline distT="0" distB="0" distL="0" distR="0">
                  <wp:extent cx="1522095" cy="11982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a commode est sous les fenêtres. →.......................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fr-FR"/>
              </w:rPr>
              <w:t xml:space="preserve"> 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es posters sont à côté de la porte. →...................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a lampe est sur la commode. →............................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e lit est en face de la porte. →............................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.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e té</w:t>
            </w:r>
            <w:r>
              <w:rPr>
                <w:rFonts w:eastAsia="SourceSansPro-Regular;Arial Unicode MS"/>
                <w:color w:val="000000"/>
                <w:sz w:val="22"/>
                <w:szCs w:val="22"/>
              </w:rPr>
              <w:t>lé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hone est sur la table. →.............................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..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sr-CS"/>
              </w:rPr>
            </w:pP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La plante est à droite de la porte. →.........................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sr-CS"/>
              </w:rPr>
              <w:t>.................</w:t>
            </w:r>
            <w:r>
              <w:rPr>
                <w:rFonts w:eastAsia="SourceSansPro-Regular;Arial Unicode MS"/>
                <w:color w:val="000000"/>
                <w:sz w:val="22"/>
                <w:szCs w:val="22"/>
                <w:lang w:val="fr-FR"/>
              </w:rPr>
              <w:t>.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  <w:lang w:val="fr-FR" w:eastAsia="sr-Latn-CS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Наставник, заједно с ученицима, анализира све што је урађено, објашњавајући им грешке и указујући им шта треба да раде ба ди те грешке исправили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  <w:rFonts w:eastAsia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26:00Z</dcterms:created>
  <dc:creator>User</dc:creator>
  <dc:description/>
  <cp:keywords/>
  <dc:language>en-US</dc:language>
  <cp:lastModifiedBy>Jasmina Arsenijević</cp:lastModifiedBy>
  <dcterms:modified xsi:type="dcterms:W3CDTF">2019-09-10T18:26:00Z</dcterms:modified>
  <cp:revision>2</cp:revision>
  <dc:subject/>
  <dc:title> </dc:title>
</cp:coreProperties>
</file>